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18.07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069008771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18.07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75785845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ему обязанности начальника бюджетного отдела Финансового управления Администрации ЗАТО г.Железногорск Е.А.Леонтье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данного распоряжения возложить на исполняющего обязанности начальника бюджетного отдела Финансового управления Администрации ЗАТО г.Железногорск Е.А.Леонтьеву. 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7-21T15:32:00Z</cp:lastPrinted>
  <dcterms:modified xsi:type="dcterms:W3CDTF">2014-07-21T07:32:00Z</dcterms:modified>
  <cp:revision>227</cp:revision>
  <dc:subject/>
  <dc:title> </dc:title>
</cp:coreProperties>
</file>